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88" w:hanging="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18"/>
          <w:szCs w:val="18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shd w:fill="D8D8D8" w:val="clear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hd w:fill="D8D8D8" w:val="clear"/>
        </w:rPr>
        <w:t>】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（西暦）　　　　　年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月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請負事業適正化・雇用管理改善推進事業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指定審査機関　御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宣　誓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Century" w:cs="Century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</w:t>
      </w:r>
    </w:p>
    <w:p>
      <w:pPr>
        <w:pStyle w:val="Normal"/>
        <w:tabs>
          <w:tab w:val="clear" w:pos="840"/>
          <w:tab w:val="left" w:pos="1260" w:leader="none"/>
        </w:tabs>
        <w:spacing w:lineRule="auto" w:line="360"/>
        <w:ind w:firstLine="42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申請事業者  名称   　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Cs w:val="21"/>
        </w:rPr>
        <w:t xml:space="preserve">           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役職ならびに氏名 　　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   　　　　　　　　　　　　　　　　　　  </w:t>
      </w:r>
      <w:r>
        <w:rPr>
          <w:rFonts w:ascii="ＭＳ 明朝;MS Mincho" w:hAnsi="ＭＳ 明朝;MS Mincho" w:cs="ＭＳ 明朝;MS Mincho"/>
          <w:szCs w:val="21"/>
        </w:rPr>
        <w:t xml:space="preserve"> 　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製造請負優良適正事業者認定制度の審査申請において、下記の通り宣誓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１．労働基準法、労働安全衛生法など、法令を遵守し、健全な企業運営を行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請負事業を適正に推進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．従業員の雇用の安定と労働条件の改善・向上に努め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．安全衛生管理の適正な実施に努め、労働災害に関する隠蔽行為を行っていません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．過去３年間において、製造請負事業に関するもの如何を問わず、業務改善命令や事業停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止命令を受けておりません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６．</w:t>
      </w:r>
      <w:r>
        <w:rPr/>
        <w:t>「製造請負優良適正事業者認定制度　審査認定サービス約款」※の全条項を約定いたします。</w:t>
      </w:r>
    </w:p>
    <w:p>
      <w:pPr>
        <w:pStyle w:val="Normal"/>
        <w:rPr/>
      </w:pPr>
      <w:r>
        <w:rPr/>
        <w:t>　　※：指定審査機関が、別途、定めて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反社会的勢力との一切の関係を遮断し、断固としてこれらを排除していくことで公共の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　信頼性を維持すると共に、製造請負事業改善推進協議会が定める</w:t>
      </w:r>
      <w:r>
        <w:rPr/>
        <w:t>「製造請負優良適正事業者認定制度　認定事業者　欠格条項</w:t>
      </w:r>
      <w:r>
        <w:rPr>
          <w:sz w:val="22"/>
          <w:szCs w:val="22"/>
        </w:rPr>
        <w:t>」に当て嵌まることなく適正に業務を遂行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以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964" w:footer="0" w:bottom="96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Ｐゴシック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cs="Century"/>
      <w:szCs w:val="21"/>
    </w:rPr>
  </w:style>
  <w:style w:type="paragraph" w:styleId="Style18">
    <w:name w:val="結語"/>
    <w:basedOn w:val="Normal"/>
    <w:next w:val="Normal"/>
    <w:qFormat/>
    <w:pPr>
      <w:jc w:val="right"/>
    </w:pPr>
    <w:rPr>
      <w:rFonts w:cs="Century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0:17:00Z</dcterms:created>
  <dc:creator>NISHIDA_S</dc:creator>
  <dc:description/>
  <cp:keywords/>
  <dc:language>en-US</dc:language>
  <cp:lastModifiedBy>藤田 直也</cp:lastModifiedBy>
  <cp:lastPrinted>2014-07-02T09:16:00Z</cp:lastPrinted>
  <dcterms:modified xsi:type="dcterms:W3CDTF">2024-07-25T01:08:00Z</dcterms:modified>
  <cp:revision>19</cp:revision>
  <dc:subject/>
  <dc:title> </dc:title>
</cp:coreProperties>
</file>